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34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 09.12.2016 г. №8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от 21.12.2015г. №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6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муниципальным программ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60"/>
        <w:gridCol w:w="618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709"/>
        <w:gridCol w:w="567"/>
        <w:gridCol w:w="567"/>
        <w:gridCol w:w="1559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20 240 01 13                        82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убликацию информационных материалов на официальном сайте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 Митякинского сельского поселения «Информационное общество» муниципальной программы «Информационное общество»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70  240 01 13                        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     240   01  13               322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транспортной систем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тякинского сельского поселения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00000</w:t>
              <w:tab/>
              <w:t xml:space="preserve">     2 669,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  240    04  09              2 669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Митяки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     240  05 02                   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   240  05  03</w:t>
              <w:tab/>
              <w:t xml:space="preserve">     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 240 05 03                     7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75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75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18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повышение заработной      платы работникам муниципальных учреждений культуры (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заработной  платы работникам муниципальных учреждений культуры (Субсидии бюджетным учреждениям на финансовое обеспечение государственного (муниципального) зада-ния на оказание государственных (муниципальных) услуг (выполнение работ)  </w:t>
              <w:tab/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06 1 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85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  <w:tab/>
              <w:t>610</w:t>
              <w:tab/>
              <w:t>08 01</w:t>
              <w:tab/>
              <w:t xml:space="preserve">  18,5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1 00 73850  </w:t>
              <w:tab/>
              <w:t xml:space="preserve">610  </w:t>
              <w:tab/>
              <w:t xml:space="preserve">08 </w:t>
              <w:tab/>
              <w:t>01</w:t>
              <w:tab/>
              <w:t>237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Муниципальная полити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муниципальной служб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  онального образования, повышения квалификации, участие в семинаре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 купки товаров, работ, услуг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0 00 00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Главы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498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498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26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7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мероприятия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130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130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  880  01  07</w:t>
              <w:tab/>
              <w:t>283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0,2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center" w:pos="5208" w:leader="none"/>
                <w:tab w:val="left" w:pos="9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ценка муниципального имущества, </w:t>
              <w:tab/>
              <w:t>99 9 00 20140   240    01  13</w:t>
              <w:tab/>
              <w:t>46,0</w:t>
            </w:r>
          </w:p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знание прав и регулирование отно-</w:t>
            </w:r>
          </w:p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ений по муниципальной собственности</w:t>
            </w:r>
          </w:p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</w:t>
            </w:r>
          </w:p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ля обеспечения государственных </w:t>
            </w:r>
          </w:p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муниципальных нужд)</w:t>
            </w:r>
          </w:p>
        </w:tc>
      </w:tr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-</w:t>
              <w:tab/>
              <w:t>99  9  00 85010  540  14   03                      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ртов из бюджета Митякинского сель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поселения бюджету Тарас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а согласно переданным полно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ям в рамках непрограммных 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ов местного самоуправления Мит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, Гла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                                                      В.А. Щуров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9:00Z</dcterms:created>
  <dc:creator>Пономарева</dc:creator>
  <dc:description/>
  <cp:keywords/>
  <dc:language>en-US</dc:language>
  <cp:lastModifiedBy>W7</cp:lastModifiedBy>
  <cp:lastPrinted>2016-12-13T14:32:00Z</cp:lastPrinted>
  <dcterms:modified xsi:type="dcterms:W3CDTF">2016-12-13T11:32:00Z</dcterms:modified>
  <cp:revision>57</cp:revision>
  <dc:subject/>
  <dc:title/>
</cp:coreProperties>
</file>